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1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着陸料等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1559"/>
        <w:gridCol w:w="850"/>
        <w:gridCol w:w="2268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467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着陸料等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分類等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着陸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停留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5-08-05T12:12:00Z</cp:lastPrinted>
  <dcterms:modified xsi:type="dcterms:W3CDTF">2025-08-05T03:12:00Z</dcterms:modified>
  <cp:revision>15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